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jc w:val="right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>ALLEGATO 1 ALLA DOMANDA DI PARTECIPAZIONE</w: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en-US" w:eastAsia="en-US"/>
              </w:rPr>
              <w:drawing>
                <wp:inline distT="0" distB="0" distL="0" distR="0">
                  <wp:extent cx="361950" cy="247650"/>
                  <wp:effectExtent l="0" t="0" r="0" b="0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 e Cog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  <w:p>
            <w:pPr>
              <w:pStyle w:val="Aaoeeu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  <w:p>
            <w:pPr>
              <w:pStyle w:val="Aaoeeu"/>
              <w:jc w:val="right"/>
              <w:rPr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Luogo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ventuali esperienze lavorative pregresse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istruzione superiore i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nseguito presso l’istituto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 sede i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otazione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Laurea in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nseguito presso l’Università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Facoltà di 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 sede in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otazione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ltre specializzazioni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onoscenza della lingua</w:t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 xml:space="preserve">Livello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(equivalente almeno al livello B1 dello Standard Europeo di conoscenza delle lingue (CEFR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Eventuale attestat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rilasciato da</w:t>
            </w:r>
          </w:p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in da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tabs>
          <w:tab w:val="clear" w:pos="720"/>
          <w:tab w:val="left" w:pos="646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6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                                            ………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(firma)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  <w:lang w:val="it-IT" w:eastAsia="ko-KR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it-IT" w:eastAsia="ko-KR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47:00Z</dcterms:created>
  <dc:creator>Softonic</dc:creator>
  <dc:description/>
  <cp:keywords/>
  <dc:language>en-US</dc:language>
  <cp:lastModifiedBy>Unione</cp:lastModifiedBy>
  <dcterms:modified xsi:type="dcterms:W3CDTF">2016-08-22T11:01:00Z</dcterms:modified>
  <cp:revision>4</cp:revision>
  <dc:subject/>
  <dc:title/>
</cp:coreProperties>
</file>